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8005" cy="65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25" t="-1711" r="-2025" b="-1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ИНИСТЕРСТВО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РОИТЕЛЬСТВ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КАЗ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                                                                                                        № 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г. Новосибир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sz w:val="24"/>
          <w:szCs w:val="24"/>
        </w:rPr>
        <w:t xml:space="preserve">В соответствии со статьей 39 Градостроительного кодекса Российской Федерации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риказом министерства строительства Новосибирской области от 26.12.2023 № 220-НПА «Об утверждении Административного регламента по предоставлению органом государственной власти субъекта Российской Федерации государственной услуги в сфере перераспределенных полномочий органов местного самоуправления «Предоставление разрешения на условно разрешенный вид использования земельного участка или объекта капитального строительства», правилами землепользования и застройки Станционного сельсовета Новосибирского района Новосибирской области, утвержденные приказом министерства строительства Новосибирской области от 27.12.2019 № 721, </w:t>
      </w:r>
      <w:r>
        <w:rPr>
          <w:b/>
          <w:sz w:val="24"/>
          <w:szCs w:val="24"/>
        </w:rPr>
        <w:t>п р и к а з ы в а ю: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/>
      </w:pPr>
      <w:r>
        <w:rPr>
          <w:bCs/>
          <w:sz w:val="24"/>
          <w:szCs w:val="24"/>
        </w:rPr>
        <w:t>1. П</w:t>
      </w:r>
      <w:r>
        <w:rPr>
          <w:sz w:val="24"/>
          <w:szCs w:val="24"/>
        </w:rPr>
        <w:t>редоставить разрешение на условно разрешенный вид использования земельного участка или объекта капитального строительства Лутову Владимиру Ивановичу – запрашиваемый вид использования «Для индивидуального жилищного строительства (2.1)», в отношении земельного участка с кадастровым номером 54:19:112201:3523, площадью 734 кв. м, расположенного по адресу: Новосибирская область, Новосибирский район, Станционный сельсовет, п. Ленинский.</w:t>
      </w:r>
    </w:p>
    <w:p>
      <w:pPr>
        <w:pStyle w:val="Normal"/>
        <w:numPr>
          <w:ilvl w:val="0"/>
          <w:numId w:val="0"/>
        </w:numPr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 Отделу информационного обеспечения управления сопровождения строительства обеспечить размещение настоящего электронного приказа и (или) электронного образа приказа, подписанного усиленной квалифицированной электронной подписью на официальном сайте министерства строительства Новосибирской области в информационно-телекоммуникационной сети «Интернет» в течение 5 рабочих дней со дня подписания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 Контроль за исполнением настоящего приказа возложить на заместителя министра – главного архитектора Новосибирской области министерства строительства Новосибирской области Фаткина И.Ю.</w:t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р                                                                                                                          Д.Н. Богом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 xml:space="preserve">Н.В. Головина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  <w:t>228-64-9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284" w:top="993" w:footer="284" w:bottom="843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ind w:left="0" w:right="360" w:hanging="0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  <w:szCs w:val="26"/>
      </w:rPr>
    </w:pPr>
    <w:r>
      <w:rPr>
        <w:sz w:val="26"/>
        <w:szCs w:val="26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996633"/>
      <w:u w:val="non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5:38:00Z</dcterms:created>
  <dc:creator>User</dc:creator>
  <dc:description/>
  <dc:language>en-US</dc:language>
  <cp:lastModifiedBy/>
  <cp:lastPrinted>1995-11-21T17:41:00Z</cp:lastPrinted>
  <dcterms:modified xsi:type="dcterms:W3CDTF">2025-10-06T11:12:54Z</dcterms:modified>
  <cp:revision>55</cp:revision>
  <dc:subject/>
  <dc:title/>
</cp:coreProperties>
</file>